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52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8717"/>
        <w:gridCol w:w="728"/>
      </w:tblGrid>
      <w:tr>
        <w:trPr/>
        <w:tc>
          <w:tcPr>
            <w:tcW w:w="94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24"/>
                <w:szCs w:val="24"/>
                <w:lang w:eastAsia="ru-RU"/>
              </w:rPr>
              <w:t xml:space="preserve">Классные часы 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Любая разработка классного часа высылается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 xml:space="preserve">БЕСПЛАТНО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по запросу на электронную почту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val="en-US" w:eastAsia="ru-RU"/>
              </w:rPr>
              <w:t>pedagogby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val="en-US" w:eastAsia="ru-RU"/>
              </w:rPr>
              <w:t>gmail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val="en-US" w:eastAsia="ru-RU"/>
              </w:rPr>
              <w:t>com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2534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МТС</w:t>
            </w: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или  </w:t>
            </w:r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 xml:space="preserve">697-19-98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ВЕЛКОМ</w:t>
            </w:r>
          </w:p>
        </w:tc>
      </w:tr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53446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Им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53446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Размер</w:t>
            </w:r>
          </w:p>
        </w:tc>
      </w:tr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00"/>
                <w:sz w:val="16"/>
                <w:szCs w:val="16"/>
                <w:lang w:eastAsia="ru-RU"/>
              </w:rPr>
              <w:t>Классный час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 - </w:t>
            </w:r>
            <w:r>
              <w:rPr>
                <w:rFonts w:eastAsia="Times New Roman" w:cs="Tahoma" w:ascii="Tahoma" w:hAnsi="Tahoma"/>
                <w:b/>
                <w:color w:val="FFFFFF"/>
                <w:sz w:val="16"/>
                <w:szCs w:val="16"/>
                <w:lang w:eastAsia="ru-RU"/>
              </w:rPr>
              <w:t>661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 разработка классных, информационных, воспитательных часов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6736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  и   Право.  План конспект классного часа с использованием  компьютерных технологий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. Беседа  Наркомания - что эт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. Беседа. От красоты познания к творчест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. Беседа  Слова СПИД и ВИЧ знакомы все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. Беседа  Что такое СПИД и как он проявляет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 Беседа Влияние на здоровье и потомство, последствия алкоголизм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. Беседа Воздействие табака курения на основные органы и системы челове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. Беседа КРАСОТА И ТРУД ВМЕСТЕ ИДУ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. Беседа Любите ли вы оправдывать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. Беседа на тему  Что такое личность 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. БЕСЕДА НА ТЕМУ ОТ КРАСОТЫ ПОЗНАНИЯ К ТВОРЧЕСТ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. Беседа Наркомания. Следствия и последств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. Беседа Настоящий друг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. Беседа О КРАСОТЕ И МУЖЕСТВ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. Беседа по профилактике ВИЧ - СПИ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. Беседа ПОБЕДНО РЕЕТ АНДРЕЕВСКИЙ ФЛАГ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. Беседа Подверженность молодёжи к алкоголизм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. Беседа ПЯТЬ ФУТОВ ПОД КИЛЕМ (Спорт. праздник на вод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. Беседа РЫЦАРИ XXI ВЕКА Конкурс для мальчиков посвященного Дню Защитника Отече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. Беседа СЛАВА РУКАМ ЗОЛОТ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. Беседа СПИД Что необходимо знать младшему школьник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. Беседа Стихи о войн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. Беседа Сценарий для школьного театра ОБЖ или Обыграем свадьбу Жи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. Беседа Тематика  и содержание бесед для учащихся среднего и старшего зве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. Беседа-диалог Хлеб всему голо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. Внеклассная работа Афганистан болит в моей душ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. Внеклассная работа для учеников 8–9-х классов Поле чуде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. Внеклассная работа. Урок мужества. Тема Поклонимся великим тем годам. Битва за Моск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. Внеклассное мероприятие  Симфония жизн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. Внеклассное мероприятие Ангел м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. Внеклассное мероприятие для учащихся 6–7-х классов по теме Яблочная фантаз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. Внеклассное мероприятие для учащихся 8–9-х классов на тему Знойная зим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. Внеклассное мероприятие Зажги звезду добр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. Внеклассное мероприятие по теме Погружение в Первобытную эпох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. Внеклассное мероприятие — соревнование Я выбираю здоровь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. Внеклассные мероприятия  Игра  Слабое звено - по всем школьным  предмета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. Внеурочные занятия в форме студ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. Воспитательный  час Человек Личность Граждани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. Вступая в мир взрослых отношени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. Деловая игра РОДИТЕЛИ + ДЕТИ Лаборатория нерешенных пробле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. Интеллектуальная игра  “Славный город Минск, город чудный, древний...”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. Интеллектуальный рейтинг Слабо ООО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. Информационный час  Каляндарныя свят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. Информационный час  Мужество и боль Чернобыл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. Информационный час - теория и практ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. Информационный час «Страна, в которой мне хотелось бы жить» Республика Беларус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. Информационный час ВАНДРОЎКА  ПА  РОДНЫМ  КРАЮ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. Информационный час Вредные привычки 5-7 класс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. Информационный час ГЕРБ,  ФЛАГ  И  ГИМН  РЕСПУБЛИКИ  БЕЛАРУС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. Информационный час Государственные праздники и праздничные дни в РБ, знаменательные дат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. Информационный час Государственные праздники и праздничные дни в РБ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. Информационный час Каб любіць Беларусь нашу мілую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. Информационный час Мая Радзiма Беларус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. Информационный час Молодежные организации Беларус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. Информационный час Хлеб - наша  жизнь и наше богатст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. Информационный час Я - гражданин своей СТРАНЫ 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. Итоговый классный час Лукошко добрых д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. К классному часу Как завоевать друзе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. К классному часу Как обучать искусству общения  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. К классному часу Как обучать искусству общ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0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. К классному часу Как пойти и вернуться из похо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. К классному часу Как успеть все-все-вс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. Кл. рук-тво Беседа Актуальные вопросы ВИЧ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. Кл. час Научно – практическая конференция «Мир без наркотиков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. Кл. час Тема «Афоризмы газетной полосы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. Кл. час Тема «Время, события, люди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. Кл. час ТЕМА «Мы составляем наш автопортрет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. Кл. часы Целью деятельности классного руководителя в направлении «Гражданин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. Классный час 4 разработки О вреде куренья и алкоголизм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. Класс. час Тема  Путешествие в прошлое своей семь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. Классная настенная газета образец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. Классное руководство ДИССКУСИЯ В КЛАССЕ «МЫ ХОТИМ БЫ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. Классное руководство Я гражданин РБ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. Классные беседы 15 минутки темат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. Классные час Здоровое сердц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. Классные часы (годовая план  - сетк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. Классные часы для подростков Мой ми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. Классные часы новые педагогические технологии, их провед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. Классные часы по профориент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. КЛАССНЫЕ ЧАСЫ Подборка для 5-9 клас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27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. Классные часы Профориентация молодёжи Педагогика и воспитание молодёж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. Классные часы Профориентация Педагогика и воспитание молодёж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. Классные часы Суд над папиросой Общение Деловая одеж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. Классный  час   Природа в музыке и поэз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. Классный  час  для уч-ся 5 - 7 классов Король ВАЛЬ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. Классный  час УРОК «КУРИТЬ – ЗДОРОВЬЮ ВРЕДИ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. Классный вечер С любовью!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. Классный руководитель День Защитника Отече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. Классный час    Праздник   семейные традиции праздни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. Классный час    Спешите делать добр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. Классный час   Как стать неуспешн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. Классный час   С любовью к бабушк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. Классный час  «Беседа о здоровом образе жизни».x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. КЛАССНЫЙ ЧАС  «С ЛЮБОВЬЮ К БАБУШКЕ…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. КЛАССНЫЙ ЧАС  БЕЗВРЕДНОГО ТАБАКА НЕ БЫВА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. Классный час  В  гостях у светофора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. Классный час  в начальной  школе Здоровье и безопасность - 10 разработо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. Классный час  В поисках будущей 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. Классный час  Веселья час  7-8-й класс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. Классный час  Внеклассная Познавай самого себ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. Классный час  Внеклассное мероприятие к Дню матер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1. Классный час  Внеклассное мероприятие Мой д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. Классный час  Земля наш общий д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3. Классный час  Интеллектуально познавательная игр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4. Классный час  Искусство края моег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5. Классный час  Конференция иде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. Классный час  Красота и труд - вместе иду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. Классный час  Курение - За и проти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. КЛАССНЫЙ ЧАС  ЛИЦОМ К ЗДОРОВЬЮ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9. Классный час  Методическая разработка СПИ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. Классный час  Музыка и м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1. Классный час  МЫ ЭТОЙ ПАМЯТИ ВЕР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. Классный час  Наш друг - кин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3. Классный час  О красоте и мужеств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4. Классный час  От красоты познания - к творчест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5. Классный час  Первобытная живопись  для детей с задержкой психического развит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. Классный час  Планета людей  Профессия   Хранитель земл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7. Классный час  Поговорим о воспитан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. Классный час  Поговорим о культуре реч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9. Классный час  Права ребе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0. Классный час  Праздник последнего зво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1. Классный час  Путешествие в прошлое своей семь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2. Классный час  Семья в моей жизн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3. Классный час  Слава рукам золот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4. Классный час  Труд  право или обязаннос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5. Классный час  Ты и твоя будущая професс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6. Классный час  Учись видеть прекрасное в человек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7. Классный час  Целевая творческая программа воспита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8. Классный час  Что такое настоящая дружб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9. Классный час  Чудо, имя которому- КНИГ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. Классный час  Эколог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. Классный час  Эстетика поведения и этик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2. Классный час  Я и моя семь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3. КЛАССНЫЙ ЧАС + музыка в нач. школе  «ВЕСЕЛЫЕ НОТКИ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4. Классный час 10-ти минутка Зачем беречь энергию Энергосбереж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5. Классный час 15 – минутки классные часы темат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. Классный час 61-год В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7. Классный час « ДЕНЬ СИНИЦ 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8. Классный час «Время духовного возрождения нашего Отечества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9. Классный час «Всё начинается со школьного зво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0. Классный час «Губительная сигарета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. Классный час «Дети, в школу собирайтесь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2. Классный час «Здоровье –бесценное богатство»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3. Классный час «Здоровье –бесценное богатство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4. Классный час «Курение и здоровье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5. Классный час «Мы – за здоровый образ жизни!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6. Классный час «Питание и ваше здоровье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. КЛАССНЫЙ ЧАС «ПОГРУЖЕНИЕ В МИР СВОЕГО Я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. Классный час «Семья в моей жизни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. Классный час «Семья – это «семь» я. Эмблема семьи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. Классный час «ТЫ И ТВОЯ БУДУЩАЯ ПРОФЕССИЯ» 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1. Классный час Аборт. Контрацепция. Бесплод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2. Классный час Автомобиль. Дорога. Пешехо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3. Классный час Автопортрет клас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4. Классный час Адкрыты Урок Я..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5. Классный час Азбука вежливости или Урок Эти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6. Классный час Активное слуша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7. Классный час Алкоголь ВСЕГО  ОДНА  РЮМКА… классный ча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8. КЛАССНЫЙ ЧАС Анатомические и физиологические последствия кур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9. Классный час Антиспид, СПИД не спи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0. Классный час Батюшка Покр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1. Классный час берегите жизн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2. Классный час БЕСЕДА НА ТЕМУ  «ЧУДО, ИМЯ КОТОРОМУ — КНИГ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3. Классный час БЕСЕДА НА ТЕМУ «МУЗЫКА И МЫ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4. Классный час БЕСЕДА НА ТЕМУ ОТ КРАСОТЫ ПОЗНАНИЯ К ТВОРЧЕСТ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5. Классный час Беседы о книг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6. Классный час Беседы по профориентации учащих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7. Классный час  Боди - Пирсинг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8. Классный час Братья милосерд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9. Классный час Будем знакомы будем друзьям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0. Классный час будем знаком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1. Классный час Быть белой вороной легк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2. Классный час Быть здоровым жить в рад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3. Классный час в 4-м классе по теме  Улыбка. В чем ее секр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. Классный час в 5 кл Берегите землю, берегит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5. Классный час в 5-м классе по теме  Учиться — всегда пригодит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6. Классный час в выпускном классе «Давайте простимся светло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7. Классный час В ГОСТИ к Беловежской Пущ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8. Классный час В здоровом теле - здоровый ду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. Классный час в поисках кла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. Классный час В союзники зо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. Классный час В человеке должно быть все прекрасн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. Классный час ВАНДРОЎКА  ПА  РОДНЫМ  КРАІ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3. Классный час Ведущий канал восприят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4. Классный час Вежливость на каждый ден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5. Классный час Великодушие сил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6. Классный час ВЕНОК ИЗ СКАЗОК (Театрализ. муз.-лит. викторин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7. Классный час Веселые вопрос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8. Классный час Веселья ча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9. Классный час Вечер вручения паспорт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. Классный час вечной памятью жив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1. Классный час Викторина - Моя Роди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2. Классный час викторина 23 феврал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3. Классный час вместе мы сильне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4. Классный час Внеклассная В стране болячк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5. Классный час внеклассная КРАСОТА И ТРУД ВМЕСТЕ ИДУ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. Классный час Внеклассное мероприятие по экологии Зеленая жемчужи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7. Классный час Внеклассное мероприятие по Эколог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8. Классный час Внеклассные мероприят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9. Классный час Волшебный мир цвет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. Классный час Воспитание толерант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. Классный час Воспитательная программа с учащимися Мы и окружающая сре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. Классный час Вот он сидит перед нам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. Классный час Вр. привычки 5-7.RTF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. Классный час ВРЕДНЫЕ ПРИВЫЧКИ И ИХ ПРЕДУПРЕЖДЕНИЕ. КУРЕНИЕ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5. Классный час Все профессии нужны, все профессии важ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. Классный час ВСЕМУ НАЧАЛО ОТЧИЙ Д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7. Классный час Встреча в клубе любителей музы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. Классный час Вы сказали здравствуйте Эт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9. Классный час Вы сказали здравствуйт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0. Классный час Выбор профессии и Ваш темперамен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. Классный час Выбор профессии Медицинские противопоказания в выборе 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2. Классный час Выбор профессии Самооценка и реальные возможности учащихся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. Классный час Выбор профессии Склонности и интересы в выборе профессии. (дополнени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4. Классный час Выбор профессии Умение принимать решения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5. Классный час Голосуйте за ми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6. Классный час горжусь тобой моя Росс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7. Классный час Грамотный покупател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8. Классный час Давайте будем вежливыми. 2-й клас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9. Классный час Делать добро спешите + презентац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. Классный час ДЕНЬ  НАРОДНОГО  ЕДИ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1. Классный час День Здоровь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2. Классный час День Знаний в Год Учителя-201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. Классный час День Знани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4. Классный час День нау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. Классный час Деньги - плохой хозяин или хороший слуг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. Классный час Деньги - плохой хозяин, или хороший слуг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7. Классный час Деньги как средство поощрения и наказа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. Классный час Детей не надо воспитывать, с детьми надо дружи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9. Классный час Диспут  Что первично - чепуха или белибер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0. Классный час Диспут для старшеклассниц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1. Классный час Диспут Патриотизм знак вопро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2. Классный час Диспут по теме Любовь – добро, любовь – з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3. Классный час для подростков КУРЕНИЕ, АЛКОГОЛЬ, НАРКОТИКИ И ЛИЧНОС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4. Классный час для учащихся 1—4-х классов на тему  Поговорим об этикете…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5. Классный час Дневник еще не родившегося ребе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. Классный час Доброе слово, что ясный ден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7. Классный час Доброта начинается с дет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8. Классный час Дом в котором мы живе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9. Классный час Дорога, которую мы выбирае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0. Классный час Дороги, которые мы выбирае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1. Классный час Друг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2. Классный час Ежели вы вежлив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3. Классный час Ему было всего 1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4. Классный час Женское кур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5. Классный час ЗАГАДКИ-складки, о професс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6. Классный час загляните в мамины глаз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7. Классный час Загляните в мамины глаз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8. Классный час Задумайтесь!... Наркоти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9. Классный час Закон о правах ребе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0. Классный час Заочная Экскурсия  Держави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1. Классный час Защитники отече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2. Классный час Здоровое сердц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3. Классный час Здоровь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4. Классный час Здравствуй друг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5. Классный час Здравствуй челове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6. Классный час Здравствуй, человек!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7. Классный час Здраствуй дру Цикл бесе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8. Классный час Зимние посидел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9. Классный час Знаем ли мы правила дорожного дви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. Классный час Знаете ли В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1. Классный час Знакомство с народными традициям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2. Классный час ЗОЖ  В СТРАНЕ БОЛЮЧК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3. Классный час ЗОЖ Психологическое здоровь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4. Классный час ЗОЖ Сценарий занятия с использованием компьютера Жизнь без сигар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5. Классный час ЗОЖ Что нужно знать о йоде.( классным руководителям и родителям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6. Классный час и информационный ча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7. Классный час И снова о вреде кур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8. Классный час Игра  Поле чудес  Земля — колыбель человече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9. Классный час Игра для учащихся пятых классов  НАЧИНАЕМ РАЗГОВО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0. Классный час игра Планета моего клас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1. Классный час Игра Формула успех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2. Классный час Игра-дискусс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3. Классный час Игра-путешествие   В мир русской народной культур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4. Классный час Игра-путешествие По дороге в Сказкин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5. Классный час Игровая программа Школа Здравствуй это 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6. Классный час или обобщающий урок в форме ролевой игр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7. Классный час ИЛЛЮЗИИ КУРИЛЬЩ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8. Классный час Имидж делового челове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9. Классный час Интеллектуальная игра Что Где Ког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0. Классный час Искусство жить. Как быть счастлив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1. Классный час ИСКУССТВО КРАЯ МОЕГ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2. Классный час Исследовательская работа. Афганистан – боль в сердцах люде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3. Классный час История Рожде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4. Классный час Источники загрязнения окружающей среды.x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5. Классный час Ищу друг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6. Классный час К вам пришли гости  фрагмен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7. Классный час К вам пришли г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8. Классный час каждый правый имеет пра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9. Классный час Как мы приветствуем друг друг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0. Классный час как одна из главных форм воспитания в шко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1. Классный час Как отстоять свое мн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2. Классный час Как правильно прорекламировать себя нанимателю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3. КЛАССНЫЙ ЧАС Как сказать «НЕТ» и отстоять своё мн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4. Классный час Как стать звезд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5. Классный час Какое это счастье... (ко Дню матери или ко Дню 8 Март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6. Классный час Какой мы коллекти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7. Классный час Кассный час Тема  Мы и наши права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8. Классный час КВ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9. Классный час Кизики март 2009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. Классный час Кл. час Ему было всего 19 Афганиста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1. Классный час Классный вечер Здраствуйте мы 5 клас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2. Классный час Классный час В.В.Высотски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3. Классный час Классный час Как быть красив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4. Классный час Классный час Профориентац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5. Классный час Классный час толерант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6. Классный час Классный час Я и моё внима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7. Классный час Ко дню Авиации Поле чуде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8. Классный час ко Дню Матер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9. Классный час Конкурс парикмахер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0. Классный час Конспект внеклассного мероприятия День именинн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1. Классный час Красная лента (ко всемирному дню борьбы со СПИДом [1 декабря]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2. Классный час КРАСОТА И ТРУД ВМЕСТЕ ИДУ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. Классный час Культура пользования мобильным телефон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4. Классный час курить здоровью вреди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5. Классный час Литературно музыкальная композиция Что такое вой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6. Классный час Люблю тебя, мой ГОРО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7. Классный час Люблю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8. Классный час Мат не наш формат или сквернословие как социальная проблем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37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9. Классный час Материалы для проведения разъяснительной работы  ФАЛЬШИВОМОНЕТЧЕСТ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. Классный час Мая Радзiма Беларус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1. КЛАССНЫЙ ЧАС Мифы об алкого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2. Классный час моя малая Роди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3. Классный час Моя семья - мое богатст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4. Классный час Моя семья — мое богатст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5. Классный час МУЗЫКА И М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6. Классный час Мы родом не из детства — из вой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7. Классный час На войне детей не быва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8. Классный час На приеме у Маркиза Этике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9. Классный час на тему  1 сентября – День   знани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0. Классный час на тему  «Наркотики – это вред!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1. Классный час на тему  Изучаем Конвенцию о правах ребе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2. Классный час на тему  Край ты мой, родимый кра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3. Классный час на тему  Новое время - новые 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4. Классный час на тему  Новое время — новые 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5. Классный час на тему  Славим женщин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6. Классный час на тему  Что есть красо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7. Классный час на тему «Что такое патриотизм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8. Классный час на тему «Я глазами других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9. Классный час на тему Болезни ве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0. Классный час на тему Новое время — новые 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1. Классный час на тему Товарищества твердые зако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2. Классный час на тему Чтобы душа была здоро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3. Классный час на тему Эстетика поведения и этик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4. Классный час навеки восемнадцатилет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5. КЛАССНЫЙ ЧАС Наркобизнес. Кому это выгодн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6. Классный час Народная мудрость как источник духовно - нравстенного воспита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7. Классный час наука о военном  де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8. Классный час Научитесь владеть соб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9. Классный час Наш кас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0. Классный час Наш класс 5-6 класс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1. Классный час Наш класс 7-8класс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2. Классный час наши права и объязан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3. Классный час Не погибай по неведению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4. Классный час Неговори ДА, если не хочешь сказать Н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5. Классный час Ничейная земл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6. Классный час О КРАСОТЕ И МУЖЕСТВ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7. Классный час О чем может рассказать дневни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8. Классный час Общение в жизни челове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9. Классный час Огонь – друг и враг челове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59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. Классный час Огонь – друг, огонь – враг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1. Классный час ОСНОВНЫЕ ПОНЯТИЯ ОБ ЭТИКЕТ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2. КЛАССНЫЙ ЧАС Особенности ответственности несовершеннолетни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. Классный час ОТ КРАСОТЫ ПОЗНАНИЯ К ТВОРЧЕСТ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4. Классный час От красоты познвания к творчеств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5. Классный час Открытое занятие по профориентации  «Мы выбираем, нас выбирают…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6. Классный час Открытое занятие по этикету «Шестое чувство»  для  7 клас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7. Классный час Открытое мероприятие Масленниц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8. Классный час Патриотизм - знак вопро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9. Классный час Песни опаленные войн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0. Классный час Пионеры-Геро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1. Классный час по ЗОЖ и ОБЖ ТЕМА «БЕРЕГИ СВОЮ ЖИЗНЬ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2. Классный час по профориентации Пекар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3. Классный час по профориентации Художни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4. Классный час по профориентации Часовщи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5. Классный час по профориентации Электри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6. Классный час по профориентации Ювели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7. Классный час По страницам театральной истор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8. Классный час по теме  Чув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9. Классный час по теме Какой я Какой ты для учащихся 1–4-х клас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0. Классный час по теме Что означают наши име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1. Классный час Победе Посвящает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2. Классный час Поговорим еще раз о любв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3. Классный час ПОГОВОРИМ О КУЛЬТУРЕ РЕЧ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4. Классный час Познай самого себ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5. Классный час Помогайте хорошо учиться детям в шко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6. Классный час Посвящается Дню космонавтики 12 апрел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7. Классный час посвященный Дню Побед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8. Классный час посвященный оканчанию учебного го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9. Классный час Последний звонок - последний уро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0. Классный час Права ребенка и чаепитие в разных стран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1. Классный час Права Ребе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2. Классный час Правовая экономическая игр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3. Классный час Праздник язык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4. Классный час проект Мой д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5. Классный час Професс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6. Классный час Профилактика вредных привыче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7. Классный час Профориентационная работа в начальной школ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8. Классный час профориентац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9. Классный час Прощальная поэма Как быстро годы пролетел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0. Классный час Прощальное письмо кленового листа (мастерская письма на тему «Листопад»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1. Классный час Психолог Как измерить сотрудничество в класс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2. Классный час Психологическая игра Репортаж о одноклассник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3. Классный час Путешествие в Страну Знани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4. Классный час Путешествие в страну НЕВЕЖ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5. Классный час Путь в космо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6. Классный час Развитие творческих способностей учащихся продросткового возрас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7. Классный час Разработка классного часа Делать добро спешит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8. Классный час Разработка тематического классного часа для 10-11 классов Наркома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9. Классный час Рекомендации по профориент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0. Классный час Свойства нервной системы. Темперамен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1. Классный час Святочный девични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2. Классный час семейные тради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3. Классный час Семь чудес све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4. Классный Час Сигареты - курить – это крут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5. Классный час Символика Республики Беларусь герб, флаг и гим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6. Классный час символы  Ро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7. Классный час Скажем нет курению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8. Классный час СЛАВА РУКАМ ЗОЛОТ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9. Классный час Современная молодёжная культур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0. Классный час Создание оптимального условия для физического и психологического развития младшего школьн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1. Классный час Стихи поэтов о Войн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2. Классный час суд над сигарет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3. Классный час Суперкошки Приморья (устный журнал для учащихся начальных классов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4. Классный час Сценарии игровых конкурсных програм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5. Классный час Сценарий  финала конкурса  Ученик года - 2006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6. Классный час Счастье - жить 9-11 клас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7. Классный час Счастье Жи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8. Классный час Табак Алкоголь Наркоти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9. Классный час Таба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0. Классный час Твое Здоровь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1. Классный час Творческое внеклассное мероприят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2. Классный час Тема  «Права человека и их защита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3. Классный час Тест Добрый ли 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4. Классный час тест Знаешь ли ты себ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5. Классный час Тест Имеете ли вы своё собственно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6. Классный час Тест Какой я в общен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7. Классный час Тест Капитан или пассажи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8. Классный час Тест Люди или де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9. Классный час Тест Манипулято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0. Классный час Тест Мой оптимиз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1. Классный час Тест Моя благоразумнос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2. Классный час Тест Моя объективнос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3. Классный час Тест Моя самостоятельнос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4. Классный час Тест Моя уравновешеннос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5. Классный час Тест Определение уровня притязаний и устойчивости к стресса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6. Классный час Тест Приятный собеседни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7. Классный час Тест Способность ориентировать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8. Классный час Тест Твоя информационная культур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9. Классный час Тест Чувство времен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0. Классный час Тест Экзаменато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1. Классный час тестирование Каков я на самом де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2. Классный час Ток-шоу Большая Перемена Наркома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3. Классный час толерантности И на солнце есть пят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4. Классный час толерант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5. Классный час ТРЕНИНГ ДЛЯ ВЫЯВЛЕНИЯ ЛИДЕРА (7 КЛАСС).x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6. Классный час Труд Конференция иде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7. Классный час ТЫ И ТВОЯ БУДУЩАЯ ПРОФЕСС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8. Классный час УВАЖ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9. Классный час Умейте всем страхам в лицо рассмеять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0. Классный час УРОК «Что  такое СПИД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1. Классный час Урок здоровья ПРАВДА ОБ АЛКОГО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2. Классный час Урок мир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3. Классный час Урок мужества  День Побед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4. Классный час Урок мужества Подвигу жить в век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5. Классный час УСТНЫЙ ЖУРНАЛ НА ТЕМУ  НАШ ДРУГ — КИН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6. Классный час Устный журнал на тему Моя будущая професс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7. Классный час Устный журнал Наш друг - кин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8. Классный час Ученик го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9. Классный час Учимся говорить 9-11 клас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0. Классный час Учимся говорить Бесе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1. Классный час УЧИСЬ ВИДЕТЬ ПРЕКРАСНОЕ В ЧЕЛОВЕК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2. Классный час Формирование здорового образа жизни как необходимой цен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3. Классный час формула успех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4. Классный час Формы работы с детьми в начале нового учебного го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5. Классный час Хроника Великой Побед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6. Классный час Целеполагание, как важный этап развития психологической саморегуляции у студентов педагогического колледж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7. Классный час ч о день матер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8. Классный час Час общения - я учител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9. Классный час Час общения Путешествие п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0. Классный час Час общ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1. Классный час ЧАС ТЕАТРАЛЬНОГО МАСТЕР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2. Классный час Человек, береги природ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3. Классный час Человека создает его сопротивление окружающей сред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4. Классный час Человеческие ценности. Качества личности выпускн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5. Классный час Эколог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6. Классный час Эколог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7. Классный час Экономическая игра для учащихся начальных клас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8. Классный час Этикет и м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9. Классный час Этикет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0. Классный час Этот удивительный этик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1. Классный час Эффективные формы работы с родителям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2. Классный час Я в настоящем и  мы в будуще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3. Классный час я выбираю здоровь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58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4. Классный час Я ГРАЖДАНИ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5. Классный час Я и мое внима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6. Классный час я и мы - общ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7. Классный час Я и Мы О навыках общ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8. Классный час Я – гражданин Республики Беларусь. Кто мы  Какие м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9. Классный час – презентация  «ПРОФЕССИЯ ВЫБИРАЕМ ВМЕСТЕ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. Классный час+урок музыки «Сретенье Господне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1. Классный час, разработанный на основе нейролингвистического программирования. Тема урока  Доброта начинается с дет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2. Классный час, Так что же такое - ДРУЖБ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3. Классный час-игра Каждый правый имеет пра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0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4. Классный час-родительское собра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5. Клубный час на тему Самая обаятельная и привлекательна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6. КлЧас Выбор 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7. Ко Всемирному дню борьбы со  СПИДом. Текст  беседы со старшеклассникам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8. Конвенция о правах ребен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9. Конкурс парикмахер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0. Конкурсно-развлекательная программа по литературе В гостях у сказ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1. Кратковременные классные часы тематика 15 – минуто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2. КТД (теория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3. КТД Турнир знатоков «Поле чудес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4. Курение и статисти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5. КУРИТЬ - ЗОРОВЬЮ ВРЕДИ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6. Лики любв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7. Литературная композиция Баллада о любв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8. Материал к классному часу Все правила этике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9. Материал к классному часу на тему  Эколог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. Материал к классному часу на тему «Экология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1. Материал к классному часу О вреде курения таба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2. Материал к классному часу О вреде кур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3. Материал к классному часу Эколог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4. Материалы для кл. часа ЗОЖ для девочек Анорексия  в подростковом возраст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5. Материалы к классному часу Безопасный секс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6. Материалы к классному часу Братковский язы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7. Материалы к классному часу Всего одна рюм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8. Материалы к классному часу Как подготовится к экзамен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9. Методика проведения Информационного ча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0. Методическая разработка КЧ    Покажи себя в полном блеске или как устроиться на работ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1. МЕТОДИЧЕСКИЕ   РЕКОМЕНДАЦИИ по подготовке и проведению информационных ча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2. МЕТОДИЧЕСКИЕ РЕКОМЕНДАЦИИ ПО ОРГАНИЗАЦИИ И ПРОВЕДЕНИЮ В УО информационных ча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3. МЕТОДИЧЕСКИЕ РЕКОМЕНДАЦИИ ПО ОРГАНИЗАЦИИ И ПРОВЕДЕНИЮ В УЧЕБНЫХ ЗАВЕДЕНИЯХ ИНФОРМАЦИОННЫХ ЧА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4. Методические рекомендации по проведению Первого Уро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5. Моя жизнь и работы - классный ча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6. Музыка, которую мы слушаем (профилактика правонарушений, наркомани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7. Мы зовемся радуж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8. Мысли о воспитан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9. Наркотики-ЭТО СВОБОДА или ЗАВИСИМОСТЬ классный ча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0. Народные традиции в сельской шко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1. Науки разные нужны Игра для 8-9 к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2. Наши рекорд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3. НЕ БЫВАТЬ В ШКОЛЕ ТАБАК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4. Некоторые правила хорошего то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5. НИКОТИНОВЫЕ МАЛЬЧИ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6. О вреде алкогол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7. О НАРКОТИКАХ МОЛОД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8. О правилах кошке расскажем немножк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9. Описание занятий с подростками по проблеме толерант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0. Опросник Я люблю свою маму Кл.руководст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1. Основные направления работы  с трудными учащимис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2. ОТГАДАЙ ЗАГАДКУ, Загадки о професс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3. ОШИБКИ В ВЫБОРЕ ПРОФЕССИИ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4. Пазакласнае мерапрыемства Люблю цябе, Белая, Белая Рус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5. Памятка для собеседования с классным руководителе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6. Парад вредных привыче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7. Парад родовых гербов и д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8. ПЕРВЫЙ КЛАССНЫЙ ЧАС  В 5 КЛАСС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9. Первый Классный час в новом учебном год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0. Питание и здоровье  человека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1. Питание, производст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2. План проведения Классные часы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3. План-конспект классного часа на тему  Как сказать «НЕТ» и отстоять своё мн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4. План-конспект открытого КЧ    Путешествие в свое прошло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5. План-конспект часа общения на тему Дружб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6. Планирование воспитательной работы в классе и ее учет РБ метод. рекоменд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7. Планирование Классные час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8. Планирование циклограмма  Классные час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9. Познакомьтесь, пожалуйста! Азбука вежливости, или Урок этики. 5-й класс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0. Пословицы и поговорки О ВРЕДЕ АЛКОГОЛ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1. Правила поведения в общественных мест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2. Праздники России и не тольк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3. Примерная схема проведения воспитательных КЧ в 1-х классных ча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4. Примерная тематика классных часов для учащихся средних клас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5. ПРИМЕРНЫЕ ВОПРОСЫ ДИСКУССИИ Как воспитать настоящего человек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6. Притягательная сила телевизора и компьютера приковывает ежедневно памятка бесе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7. Причины отказа от вредных привычек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8. ПРИШЕЛЬЦЫ Профориентационная игра с класс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9. ПРОГРАММА ДЛЯ КЛАССНЫХ РУКОВОДИТЕЛЕЙ ПО ИЗУЧЕНИЮ ПДД НА КЛАССНЫХ ЧАС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0. Программа проведения классных ча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1. Профориентационная игра ЧТО ГДЕ КОГД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2. Профориентационная работа в начальной школ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3. Развлекательно-познавательная программа МУЗЫКАЛЬНАЯ СЕМЬ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4. Разговор о ВИЧ СПИДе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5. Размышления классного руководителя из опыта работ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6. Разработка плана урока по предмету ПДД Знаем ли мы правила дорожного дви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7. Разработка часа общения Вспомним всех поименн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8. Разработки кл.часов 1-20 на уч. го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89. Разработки классных часов по этикету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0. Режим труда и отдых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1. Реквием по Спи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2. Реклама Двой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3. РЕКОМЕНДАЦИИ КЛАССНОМУ РУКОВОДИТЕЛЮ И ПЕДАГОГАМ ПО СОЗДАНИЮ АДАПТАЦИОННЫХ УСЛОВИЙ для уч-ся 5-ых классов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4. Рождество Христов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5. Сам себе друг или враг  Наркоти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6. Ситуация успех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7. Склонности и интересы в выборе 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8. Словарь эти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1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9. Сон и бессонниц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0. Сотвори свое будуще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1. Спид ОБЫКНОВЕННАЯ ИСТОР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2. Старшеклассникам  о  выборе  професс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3. Стихи  Заяц и сигарет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4. Стихи АЛКОГОЛИЗ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5. Стихи ДАВАЙ ЗАКУРИ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6. Стихи Курить иль не курит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7. Сценарии игровых конкурсных програм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8. Сценарий внеклассного мероприятия «Ребенок в мире прав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1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9. Сценарий внеклассных мероприятий для 7–8-х классов по темам Неразлчные друзья – взрослые и дети, 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0. Сценарий информационного часа «Из дневника шкоДника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1. Сценарий классного часа для 11-го клас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2. Сценарий классного часа на тему   Отцы и де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3. СЦЕНАРИЙ КЛАССНОГО ЧАСА НА ТЕМУ «ОТЦЫ И ДЕТИ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4. Сценарий классного часа Переборем алкогол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5. Сценарий классного часа Я бы с песни начал свой рассказ..., посвященный 60-летию Побед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6. Сценарий классного часа, посвящённого Дню матер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7. Сценарий мероприятия по актуальным проблемам подросткового возраста Дороги, которые мы выбираем.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8. СЦЕНАРИЙ РОЛЕВОЙ ИГРЫ «ВАШИ ПРАВА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9. Сценарий спектакля для школьного театр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0. Сценарий турнира знатоков «Правовой эрудит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1. Сценарий часа общ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2. Театр Вежливых ребят (классный час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3. Тема - День здоровья  «Мы здоровы, веселы, счастливы»!   (Классный час от психолог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4. Тема классного часа   «Моё здоровье»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5. Тема урока Вы сказали Здравствуйте!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6. Тема урока Коктейль здоровь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7. Тема ЦЕННОСТЬ ЗДОРОВЬЯ (День здоровья - 23 февраля - Классный час от психолог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8. Тематика информационных часов 1-е полугод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9. Тематика классных часов 5-11 класс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0. Тематический классный час Мораль и зако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1. Тематический классный час на тему Удивителен и прекрасен мир природы. Береги ее!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2. Техника публичного выступл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3. Технология КТД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4. Ток-шоу Компромисс — показатель слабости или признак зрелости личност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5. УРОК «КУРИТЬ – ЗДОРОВЬЮ ВРЕДИТЬ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6. Урок Автореферат Конференция Куре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7. Урок в 1-ом классе Тема.  Традиции моей семьи..x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8. УРОК знани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39. Урок мужества «Души, опалённые Афганом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0. Урок Муже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1. Урок мужнасци Унашым сэрцы  - памяць аб кожным чацвёрты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2. Урок мужнвсци да Дня Перамоги з выкарыстаннем методыкі калектыўнай мыследзейнасці НАЗАЎЖДЫ Ў ПАМЯЦИ ЛЮДЗЕЙ - ВЕЧАР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7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3. Урок-праздник Ради жизни на земле 65 лет Побед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4. УСТНЫЙ ЖУРНАЛ НА ТЕМУ «СЛАВА РУКАМ ЗОЛОТЫМ!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5. Устный журнал на тему Моя будущая професс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6. Устный журнал на тему Хвала рукам, что пахнут хле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7. Фронтовым друзья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8. Характерные черты классного час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9. Цель познакомить с историей возникновения традиций празднования Нового года.x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0. Цикл классных часов «Формирование классного коллектива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1. Цикл классных часов Новый домостр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4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2. Цикл часов общения Этика и психология юношеских отношени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3. Час общения Урок Гагарин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4. Час общения Я – учитель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5. Часы общения - часы поддержк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6. ЧТО ДОЛЖЕН  ЗНАТЬ РЕБЕНОК О СВОИХ ПРАВАХ.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7. Шк. психологу+кл.рук-лю  Мораль и этикапо теме Поговорим о настоящих мужчин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8. Школа этикета. Вводное занятие Урок, из которого вы узнаете, что такое этикет и для чего он нужен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9. Эстетика поведения и этикет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0. Этикет в вопросах и ответ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1C9D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19 KB</w:t>
            </w:r>
          </w:p>
        </w:tc>
      </w:tr>
      <w:tr>
        <w:trPr/>
        <w:tc>
          <w:tcPr>
            <w:tcW w:w="8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1. Этические игр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D1D7E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8 KB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8:21:00Z</dcterms:created>
  <dc:creator>COMP</dc:creator>
  <dc:description/>
  <cp:keywords/>
  <dc:language>en-US</dc:language>
  <cp:lastModifiedBy>COMP</cp:lastModifiedBy>
  <dcterms:modified xsi:type="dcterms:W3CDTF">2011-04-09T08:38:00Z</dcterms:modified>
  <cp:revision>2</cp:revision>
  <dc:subject/>
  <dc:title/>
</cp:coreProperties>
</file>